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638652531"/>
            <w:bookmarkStart w:id="1" w:name="__Fieldmark__0_63865253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638652531"/>
            <w:bookmarkStart w:id="3" w:name="__Fieldmark__1_63865253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38652531"/>
            <w:bookmarkStart w:id="5" w:name="__Fieldmark__2_63865253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638652531"/>
            <w:bookmarkStart w:id="7" w:name="__Fieldmark__3_63865253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638652531"/>
            <w:bookmarkStart w:id="9" w:name="__Fieldmark__4_63865253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638652531"/>
            <w:bookmarkStart w:id="11" w:name="__Fieldmark__5_63865253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638652531"/>
            <w:bookmarkStart w:id="13" w:name="__Fieldmark__6_63865253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638652531"/>
            <w:bookmarkStart w:id="15" w:name="__Fieldmark__7_63865253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638652531"/>
            <w:bookmarkStart w:id="17" w:name="__Fieldmark__8_63865253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638652531"/>
            <w:bookmarkStart w:id="19" w:name="__Fieldmark__9_63865253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638652531"/>
            <w:bookmarkStart w:id="21" w:name="__Fieldmark__10_63865253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638652531"/>
            <w:bookmarkStart w:id="23" w:name="__Fieldmark__11_638652531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638652531"/>
            <w:bookmarkStart w:id="25" w:name="__Fieldmark__12_638652531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638652531"/>
            <w:bookmarkStart w:id="27" w:name="__Fieldmark__13_638652531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638652531"/>
            <w:bookmarkStart w:id="29" w:name="__Fieldmark__14_638652531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12-17T11:41:00Z</dcterms:modified>
  <cp:revision>40</cp:revision>
  <dc:subject/>
  <dc:title/>
</cp:coreProperties>
</file>